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ВОЗНИКНОВЕНИЯ И СТАНОВЛЕНИЯ ОПЫТ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имеется два принципиально различных подхода к пониманию сущности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Первый подход – традиционный, где основной задачей является приобретение информационных знаний и регламентированных способов осуществления тех или иных видов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Второй подход, ориентированный на ценностные характеристики, рассматривает образование как развитие субъективных возможностей учащегося. В таком понимании смысловым ядром образования выступает опыт созидания учеником себя и своей жизне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подход к пониманию сущности образования сегодня становится приоритетным в работе педагогического коллектива муниципального общеобразовательного учреждения «Симская средняя общеобразовательная школа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рограммой развития МОУ «Симская СОШ» определена ключевая цель</w:t>
      </w:r>
      <w:r>
        <w:rPr>
          <w:b/>
          <w:bCs w:val="false"/>
          <w:sz w:val="28"/>
          <w:szCs w:val="28"/>
        </w:rPr>
        <w:t xml:space="preserve"> – </w:t>
      </w:r>
      <w:r>
        <w:rPr>
          <w:b/>
          <w:i/>
          <w:sz w:val="28"/>
          <w:szCs w:val="28"/>
        </w:rPr>
        <w:t>создание условий для развития учащихся, самостоятельного осознанного выбора каждым ребенком личностных направлений самореализации и самосовершенствования в контексте человеческой куль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обое место в реализации этой цели занимает освоение учащимися образовательной области «Технология». Цели и задачи технологического образования созвучны с вышесказанным. Технологическое образование как новая модель образования, предъявляет учащейся молодёжи значительный ряд требований: научиться жить в гармонии с окружающим миром; овладеть множеством культур, творческим мышлением; уметь быть мобильным; стремиться к постоянному самосовершенствованию; воспитывать в себе общечеловеческие качества. </w:t>
        <w:tab/>
        <w:t>Овладение школьниками технологическим образованием, как культурой нового качества созидательной деятельности возможно, если смысловой акцент обучения перенести с познания на «преобразование – развитие», на «я – участие» учащегося в процессе творческого созидания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Большое влияние на формирование опыта оказало изучение современных педагогических технологий и теорий: таких как, дифференцированного подхода, групповой работы, личностно-ориентированного обучения, проектной деятельности.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Но наиболее важным условием возникновением опыта является внутренняя убежденность, основанная на  личном опыте общения со школьниками, в необходимости и в возможности придать процессу образования развивающим характер. 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3:00Z</dcterms:created>
  <dc:creator>admin</dc:creator>
  <dc:description/>
  <cp:keywords/>
  <dc:language>en-US</dc:language>
  <cp:lastModifiedBy>admin</cp:lastModifiedBy>
  <dcterms:modified xsi:type="dcterms:W3CDTF">2007-10-24T12:35:00Z</dcterms:modified>
  <cp:revision>6</cp:revision>
  <dc:subject/>
  <dc:title/>
</cp:coreProperties>
</file>